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RS"/>
        </w:rPr>
      </w:pPr>
      <w:r>
        <w:rPr/>
        <w:t xml:space="preserve">Питања за пропитивање 14. недеља Педијатријска </w:t>
      </w:r>
      <w:r>
        <w:rPr>
          <w:lang w:val="sr-RS"/>
        </w:rPr>
        <w:t>неурологи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Фебрилне конвулзије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арцијални епилептични напади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Генерализовани епилептични напади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RS"/>
        </w:rPr>
        <w:t xml:space="preserve">Мигрена код деце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RS"/>
        </w:rPr>
        <w:t>Тензионе главобоље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RS"/>
        </w:rPr>
        <w:t>Неонаталне конвулзије (инциденца и најчешћи узрочници)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RS"/>
        </w:rPr>
        <w:t>Неонаталне конвулзије (подела, дијагноза и терапија)</w:t>
      </w:r>
    </w:p>
    <w:p>
      <w:pPr>
        <w:pStyle w:val="Normal"/>
        <w:ind w:left="720" w:hanging="0"/>
        <w:rPr>
          <w:color w:val="FF0000"/>
          <w:lang w:val="sr-CS"/>
        </w:rPr>
      </w:pPr>
      <w:r>
        <w:rPr>
          <w:color w:val="FF000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5T04:32:00Z</dcterms:created>
  <dc:creator>ThinkPad</dc:creator>
  <dc:description/>
  <cp:keywords/>
  <dc:language>en-US</dc:language>
  <cp:lastModifiedBy>Win10</cp:lastModifiedBy>
  <dcterms:modified xsi:type="dcterms:W3CDTF">2022-09-25T05:35:00Z</dcterms:modified>
  <cp:revision>3</cp:revision>
  <dc:subject/>
  <dc:title>Урођене мане метаболизма (УММ)</dc:title>
</cp:coreProperties>
</file>